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sz w:val="28"/>
          <w:szCs w:val="20"/>
          <w:lang w:val="en-US" w:eastAsia="en-US"/>
        </w:rPr>
        <w:drawing>
          <wp:inline distT="0" distB="0" distL="0" distR="0">
            <wp:extent cx="4286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вересня 2025 року                             </w:t>
        <w:tab/>
        <w:tab/>
        <w:tab/>
        <w:t xml:space="preserve">                          №357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Про підготовку закладів освіти до роботи в осінньо – зимовий період 2025 -2026 років  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Відповідно Закону України «Про повну загальну освіту» Закону України «Про освіту», Закону України «Про місцеве самоврядування в Україні»,  Санітарного регламенту для закладів загальної середньої освіти, затвердженого Наказом Міністерства охорони здоров’я України № 2205 від 25.09.2020, наказу відділу освіти, молоді та спорту Хорольської міської ради від 16.06.2025 №148 «Про підготовку закладів освіти відділу освіти, молоді та спорту Хорольської міської ради до нового 2025/2026 навчального року та опалювального сезону в умовах воєнного стану», виконавчий комітет міської ради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right="-6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світи, молоді та спорту Хорольської міської ради «Про підготовку закладів освіти до роботи в осінньо – зимовий період 2025 -2026 років»  взяти до відома.</w:t>
      </w:r>
    </w:p>
    <w:p>
      <w:pPr>
        <w:pStyle w:val="Normal"/>
        <w:autoSpaceDE w:val="false"/>
        <w:ind w:right="14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та виконання даного рішення покласти на відділ освіти, молоді та спорту Хорольської міської ради .</w:t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</w:t>
        <w:tab/>
        <w:t>Сергій ВОЛОШИН</w:t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11:00Z</dcterms:created>
  <dc:creator>User</dc:creator>
  <dc:description/>
  <cp:keywords/>
  <dc:language>en-US</dc:language>
  <cp:lastModifiedBy>IRA</cp:lastModifiedBy>
  <cp:lastPrinted>2025-09-18T16:24:00Z</cp:lastPrinted>
  <dcterms:modified xsi:type="dcterms:W3CDTF">2025-09-18T14:02:00Z</dcterms:modified>
  <cp:revision>232</cp:revision>
  <dc:subject/>
  <dc:title> </dc:title>
</cp:coreProperties>
</file>